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T960 Driver Installation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 Open “ILT960 driver” folder, </w:t>
      </w:r>
      <w:r>
        <w:rPr>
          <w:b/>
          <w:bCs/>
        </w:rPr>
        <w:t>right click</w:t>
      </w:r>
      <w:r>
        <w:rPr/>
        <w:t xml:space="preserve"> the “DriverInstaller.exe”, choose “run as administrator” option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123825</wp:posOffset>
            </wp:positionV>
            <wp:extent cx="5675630" cy="1840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69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: Do not double click the “DriverInstaller.exe”. It will end up failed installation. Right click plea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2. Enter whatever password or authorization needed for the administrator authority. Click “Install” when the following window pop up: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0810</wp:posOffset>
            </wp:positionV>
            <wp:extent cx="6330950" cy="31667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3921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 You will see the following window if driver is installed successfully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6330950" cy="9512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3854" r="-12" b="67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nfirm: plug in ILT960 and open device manager, under “image” section, you will see “ILT960” displayed as followin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29756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33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18:19Z</dcterms:created>
  <dc:creator/>
  <dc:description/>
  <dc:language>en-US</dc:language>
  <cp:lastModifiedBy/>
  <dcterms:modified xsi:type="dcterms:W3CDTF">2020-10-21T00:46:09Z</dcterms:modified>
  <cp:revision>11</cp:revision>
  <dc:subject/>
  <dc:title/>
</cp:coreProperties>
</file>